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</w:r>
                            <w:r>
                              <w:rPr>
                                <w:b/>
                              </w:rPr>
                              <w:t>Jim Seifert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Social Stud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/>
                              </w:rPr>
                              <w:t>7/09/09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Time Required: 40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</w:r>
                      <w:r>
                        <w:rPr>
                          <w:b/>
                        </w:rPr>
                        <w:t>Jim Seifert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Social Stud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 xml:space="preserve">: </w:t>
                      </w:r>
                      <w:r>
                        <w:rPr>
                          <w:b/>
                        </w:rPr>
                        <w:t>7/09/09</w:t>
                      </w: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9</w:t>
                      </w:r>
                    </w:p>
                    <w:p>
                      <w:pPr>
                        <w:pStyle w:val="Normal"/>
                        <w:ind w:left="576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>Time Required: 40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ategor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nfer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ompare/Contrast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ategor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nfer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ompare/Contrast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33953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395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>: Students will use the Word Splash technique as a Pre-Reading and During-Reading activity for a textbook section on Kingdoms of West Africa. Students will be given small index cards with key words from the reading and will write a sentence for each of the key words. Students will share their sentences with a partner and arrange the words into patterns or categories using the index cards. Next students will read the textbook section and compare/correct their initial understanding of each term. After reading, students will write a mail gram about the main idea of the read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ow did the kingdoms of West Africa develop and prosp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ow does knowing key vocabulary words improve comprehension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–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–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ELA – 4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S –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S-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67.35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>: Students will use the Word Splash technique as a Pre-Reading and During-Reading activity for a textbook section on Kingdoms of West Africa. Students will be given small index cards with key words from the reading and will write a sentence for each of the key words. Students will share their sentences with a partner and arrange the words into patterns or categories using the index cards. Next students will read the textbook section and compare/correct their initial understanding of each term. After reading, students will write a mail gram about the main idea of the read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How did the kingdoms of West Africa develop and prosp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How does knowing key vocabulary words improve comprehension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–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–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ELA – 4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S –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S-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Predic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lose Rea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Predic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lose Rea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Vocabulary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ain id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scussio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ain ide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scussion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tle: The Kingdoms of West Africa Word Splash Les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itle: The Kingdoms of West Africa Word Splash Less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Define key terms from the chapter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Check/correct their sentences about each term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Explain why West African Kingdoms prospered.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Write the main idea on a mail gram</w:t>
            </w:r>
          </w:p>
        </w:tc>
      </w:tr>
    </w:tbl>
    <w:p>
      <w:pPr>
        <w:pStyle w:val="Heading2"/>
        <w:rPr/>
      </w:pPr>
      <w:r>
        <w:br w:type="page"/>
      </w: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67945</wp:posOffset>
                </wp:positionV>
                <wp:extent cx="6866890" cy="15424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54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Write sentences for each key word on card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Think-Pair-Share: Discuss their sentences with a partn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List-Organize-Label: Arrange the key word cards into patterns or categories and label each category or patrer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21.45pt;mso-wrap-distance-left:9.05pt;mso-wrap-distance-right:9.05pt;mso-wrap-distance-top:0pt;mso-wrap-distance-bottom:0pt;margin-top:5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Write sentences for each key word on card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Think-Pair-Share: Discuss their sentences with a partn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List-Organize-Label: Arrange the key word cards into patterns or categories and label each category or patrer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11023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102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Close Reading: Students check their vocabulary sentences against the vocabulary information in the tex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Students correct sentences that differ from their understanding based on the t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86.8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Close Reading: Students check their vocabulary sentences against the vocabulary information in the tex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Students correct sentences that differ from their understanding based on the 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11957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Class Discussion: Students discuss how their understanding has changed based on the tex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Mail Gram Exit Slip: Students write the main idea of the reading on a mail gram as they leave the roo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4.15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Class Discussion: Students discuss how their understanding has changed based on the tex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Mail Gram Exit Slip: Students write the main idea of the reading on a mail gram as they leave the roo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earning Styles/MI:</w:t>
        <w:tab/>
        <w:t>Linguistic</w:t>
        <w:tab/>
        <w:t>Kinesthetic</w:t>
        <w:tab/>
        <w:t>Auditory</w:t>
        <w:tab/>
        <w:t>Interpers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affolding: Pre Reading front-loading of key vocabulary ter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entice Hall World History pp. 346-351</w:t>
      </w:r>
    </w:p>
    <w:p>
      <w:pPr>
        <w:pStyle w:val="Normal"/>
        <w:numPr>
          <w:ilvl w:val="0"/>
          <w:numId w:val="6"/>
        </w:numPr>
        <w:rPr/>
      </w:pPr>
      <w:r>
        <w:rPr/>
        <w:t>index cards with key words:</w:t>
      </w:r>
    </w:p>
    <w:p>
      <w:pPr>
        <w:pStyle w:val="Normal"/>
        <w:ind w:left="1440" w:hanging="0"/>
        <w:rPr/>
      </w:pPr>
      <w:r>
        <w:rPr/>
        <w:t>surplus</w:t>
      </w:r>
    </w:p>
    <w:p>
      <w:pPr>
        <w:pStyle w:val="Normal"/>
        <w:ind w:left="1440" w:hanging="0"/>
        <w:rPr/>
      </w:pPr>
      <w:r>
        <w:rPr/>
        <w:t>commodity</w:t>
      </w:r>
    </w:p>
    <w:p>
      <w:pPr>
        <w:pStyle w:val="Normal"/>
        <w:ind w:left="1440" w:hanging="0"/>
        <w:rPr/>
      </w:pPr>
      <w:r>
        <w:rPr/>
        <w:t>salt-gold trade</w:t>
      </w:r>
    </w:p>
    <w:p>
      <w:pPr>
        <w:pStyle w:val="Normal"/>
        <w:ind w:left="1440" w:hanging="0"/>
        <w:rPr/>
      </w:pPr>
      <w:r>
        <w:rPr/>
        <w:t>Ghana</w:t>
      </w:r>
    </w:p>
    <w:p>
      <w:pPr>
        <w:pStyle w:val="Normal"/>
        <w:ind w:left="1440" w:hanging="0"/>
        <w:rPr/>
      </w:pPr>
      <w:r>
        <w:rPr/>
        <w:t>empire</w:t>
      </w:r>
    </w:p>
    <w:p>
      <w:pPr>
        <w:pStyle w:val="Normal"/>
        <w:ind w:left="1440" w:hanging="0"/>
        <w:rPr/>
      </w:pPr>
      <w:r>
        <w:rPr/>
        <w:t>barter</w:t>
      </w:r>
    </w:p>
    <w:p>
      <w:pPr>
        <w:pStyle w:val="Normal"/>
        <w:ind w:left="1440" w:hanging="0"/>
        <w:rPr/>
      </w:pPr>
      <w:r>
        <w:rPr/>
        <w:t>caravan</w:t>
      </w:r>
    </w:p>
    <w:p>
      <w:pPr>
        <w:pStyle w:val="Normal"/>
        <w:ind w:left="1440" w:hanging="0"/>
        <w:rPr/>
      </w:pPr>
      <w:r>
        <w:rPr/>
        <w:t>wealth</w:t>
      </w:r>
    </w:p>
    <w:p>
      <w:pPr>
        <w:pStyle w:val="Normal"/>
        <w:ind w:left="1440" w:hanging="0"/>
        <w:rPr/>
      </w:pPr>
      <w:r>
        <w:rPr/>
        <w:t>drought</w:t>
      </w:r>
    </w:p>
    <w:p>
      <w:pPr>
        <w:pStyle w:val="Normal"/>
        <w:ind w:left="1440" w:hanging="0"/>
        <w:rPr/>
      </w:pPr>
      <w:r>
        <w:rPr/>
        <w:t>Sahara Desert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2:37:00Z</dcterms:created>
  <dc:creator>jseifert</dc:creator>
  <dc:description/>
  <dc:language>en-US</dc:language>
  <cp:lastModifiedBy>JODY Tauken</cp:lastModifiedBy>
  <dcterms:modified xsi:type="dcterms:W3CDTF">2009-07-15T02:44:00Z</dcterms:modified>
  <cp:revision>4</cp:revision>
  <dc:subject/>
  <dc:title/>
</cp:coreProperties>
</file>